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Ulice wskazane w załączniku do uchwały, z racji nie zaliczenia ich do tej pory do żadnej </w:t>
        <w:br/>
        <w:t>z kategorii dróg publicznych, pozostają - zgodnie z art. 8 ust. 1 ustawy o drogach publicznych</w:t>
        <w:br/>
        <w:t xml:space="preserve"> - drogami wewnętrznymi położonymi na nieruchomościach będących własnością Gminy Wrocław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godnie z ustaleniami zawartymi w uchwalonych przez Radę Miejską Wrocławia właściwych  miejscowych planach zagospodarowania przestrzennego i oddaniu wskazanych w załączniku do uchwały dróg do użytkowania, zgodnie z art. 1 i art. 3 pkt 1 ww. ustawy, stanowić będą  ogólnodostępne drogi publiczne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 tej przyczyny konieczne jest nadanie im statusu dróg publicznych poprzez ich zaliczenie </w:t>
        <w:br/>
        <w:t>do kategorii dróg gminnych z racji funkcji jaką pełnią w sieci układu komunikacyjnego Wrocławia, stanowiąc - w świetle art. 7 ust. 1 ww. ustawy - uzupełniającą sieć dróg służących miejscowym potrzebom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godnie z uchwałą nr XLIX/688/98 Rady Miejskiej Wrocławia z dnia 27 lutego 1998 roku w sprawie uchwalenia miejscowego planu zagospodarowania przestrzennego Wrocławia, obejmującego część południowo-zachodniego pasma aktywności gospodarczej - ulica Kwiatkowskiego o długości 1025 m (na odcinku od ul. Mokronoskiej do ronda), położona jest w obszarze ulic oznaczonym jako 4 KZ 1/2 oraz w obszarze skrzyżowań, parkingów i placów oznaczonym jako 5 KS, zaś na odcinku </w:t>
        <w:br/>
        <w:t xml:space="preserve">od ul. Zabrodzkiej do Czekoladowej o długości 875 m, położona jest w obszarze ulic oznaczonym jako 1 KG 2/2 oraz w obszarze skrzyżowań, parkingów i placów oznaczonym jako 1 KS. Również </w:t>
        <w:br/>
        <w:t xml:space="preserve">w tym planie, ulica Tyniecka o długości 990 m (od ul. Mokronoskiej do Giełdy Rolnej) położona jest w obszarze ulic oznaczonym jako 8 KZ 1/2, w którym położona jest także ul. Kwiatkowskiego (łącznik do ul. Tynieckiej) o długości 184 m, zaś ul. Kwiatkowskiego (łącznik od ronda </w:t>
        <w:br/>
        <w:t xml:space="preserve">do ul. Tynieckiej) o długości 264 m położona jest w obszarze ulic oznaczonym jako 16 KD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 powodu trwającej i nie zakończonej decyzją ostateczną, procedury uwłaszczającej Gminę Wrocław na dwóch nieruchomościach położonych w pasie drogowym ulicy Kwiatkowskiego, stanowiących obecnie własność Skarbu Państwa w zarządzie Lasów Państwowych, z regulacji niniejszą uchwałą wyłączono odcinek ulicy Kwiatkowskiego (od ronda do ul. Zabrodzkiej) o długości 1175 m położony w obszarze ulic oznaczonym jako 3 KZ 2/2 oraz w części obszaru oznaczonego jako KG 2/2. Zaliczenie tego odcinka ulicy do kategorii dróg gminnych nastąpi odrębną uchwałą Rady Miejskiej Wrocławia po uzyskaniu przez Gminę Wrocław prawa własności do ww. nieruchomości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godnie z uchwałą nr XVIII/369/11 Rady Miejskiej Wrocławia z dnia 17 listopada 2011 r. w sprawie uchwalenia planu zagospodarowania przestrzennego obszaru położonego w rejonie ulic: Centralnej, Polnej i Chińskiej we Wrocławiu - ulica Semaforowa o długości 415 m (od ul. Centralnej do bez wylotu) położona jest w obszarze oznaczonym 3KDL/2 i 3KDL/3 o przeznaczeniu na ulice, skwery, obiekty infrastruktury technicznej, obszarze 4KDD/26 o przeznaczeniu na ulice, obiekty infrastruktury technicznej oraz w obszarze 5KDPL/1 o przeznaczeniu na place, ulice, drogi wewnętrzne, ciągi piesze, ciągi pieszo-rowerowe, ciągi rowerowe, skwery. 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godnie z art. 7 ust. 2 ustawy o drogach publicznych, organem właściwym do zaliczenia ww. ulic </w:t>
        <w:br/>
        <w:t>do kategorii dróg gminnych pozostaje Rada Miejska Wrocławia, która podejmuje w tej sprawie stosowną uchwałę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jęcie przedmiotowej uchwały jest w pełni uzasadnione i służy realizacji celu publiczneg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720" w:footer="33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both"/>
      <w:rPr>
        <w:sz w:val="16"/>
        <w:vertAlign w:val="superscript"/>
      </w:rPr>
    </w:pPr>
    <w:r>
      <w:rPr>
        <w:sz w:val="16"/>
        <w:vertAlign w:val="superscript"/>
      </w:rPr>
    </w:r>
  </w:p>
  <w:p>
    <w:pPr>
      <w:pStyle w:val="Normal"/>
      <w:ind w:left="180" w:hanging="180"/>
      <w:jc w:val="both"/>
      <w:rPr>
        <w:sz w:val="16"/>
        <w:vertAlign w:val="superscript"/>
      </w:rPr>
    </w:pPr>
    <w:r>
      <w:rPr>
        <w:sz w:val="16"/>
        <w:vertAlign w:val="superscript"/>
      </w:rPr>
    </w:r>
  </w:p>
  <w:p>
    <w:pPr>
      <w:pStyle w:val="Footer"/>
      <w:rPr>
        <w:sz w:val="16"/>
        <w:vertAlign w:val="superscript"/>
      </w:rPr>
    </w:pPr>
    <w:r>
      <w:rPr>
        <w:sz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53:00Z</dcterms:created>
  <dc:creator>WI</dc:creator>
  <dc:description/>
  <dc:language>en-US</dc:language>
  <cp:lastModifiedBy>WI</cp:lastModifiedBy>
  <dcterms:modified xsi:type="dcterms:W3CDTF">2012-10-04T10:53:00Z</dcterms:modified>
  <cp:revision>2</cp:revision>
  <dc:subject/>
  <dc:title>Uzasadnienie</dc:title>
</cp:coreProperties>
</file>